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гнозу социально-экономического развития Школьненского сельского поселения на 2025 год и плановый период 2026-20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численности населения в Школьненском сельском поселении в 2024 году  ожидается на 71 человека, на 2025 год планируется увеличение на 2 человека, что составляет 100,05 % роста к 2024 году. По численности экономически активного населения, планируется рост в 2025 году  на 2 человека или на 0,09% за счет развития личных подсобных хозяйст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2 117 человека трудоспособного населения - 6 человек состоит на учете в центре занятости г. Белореченска, как безработные, что составляет 0,28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безработицы уменьшился в сравнении с  уровнем прошлого года на 40,34%, в 2025 году планируется снижение уровня безработицы на 16,75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ые доходы занятых в личных подсобных хозяйствах в 2023 году составили 13,8 тыс. рублей, ожидаемые доходы  в 2024 – 14,5 тыс. рублей, в 2025 году планируются довести до 15,5 тыс. рублей.  Номинальная средняя заработная плата составляла в 2023 году  29,5  тысяч рублей, в 2024 году – 32,0 тыс. рублей, в 2025 году планируется довести до  34 тыс. рублей за счет повышения заработной платы на карьерах и доведения до среднеотраслевой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йствующим сельскохозяйственным предприятиям и карьерам в 2024 году ожидается увеличение прибыли на 6,56%, в 2025 году  планируется увеличение прибыли  на 6,51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йствующим предприятиям-недропользователям: ООО «Базальт», ОАО «Архиповский карьер»,  в 2024 года темп реализации продукции по добычи полезных ископаемых к 2023 году увеличился на 2,24%, в 2025 году темп роста к 2024 году планируется 103,01 %,  соответственно такой же темп роста  планируется на производство промышленной продукции (гравия, песка, щебня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в 2024 году по сравнению с 2023 годом увеличиться на 11,6%, на темп рост повлияло повышение заработной платы на предприятиях, на 2025 год рост к 2024 году планируется  112,71 % в связи с увеличение заработной платы и доведением ее до среднеотрасле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ем реализованной продукции сельского хозяйства в 2023 году  увеличится на 4,49%,  рост объема продукции в 2025 году к 2024 году планируется  106,21%. На 2025 год рост производства основных видов сельскохозяйственной продукции планируется – от 100 до 105%. По личному подсобному хозяйству ликвидировалось  поголовье свиней. Поголовье коров в 2024 году увеличилось на 2, в 2025 году планируется увеличение на 0,44%. 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ст оборота розничной торговли в 2024 году к 2023 году составляет 107%, на 2025 год планируется рост к 2024 году 4,29% за счет увеличения ассортимента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жидаемый объем инвестиций в 2024 году составит 42854 тыс. рублей, что   больше на 8,4%, чем в 2023 году,   рост на 2025 год планируется  в пределах 7% или в сумме 45982,1 тыс. рублей за счет сельхозпредприятий ОАО «Белагро» и ИП Виноградова, планирующих приобрести сельскохозяйственную технику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исленность учащихся в  общеобразовательных учреждениях уменьшилось на 1 человек, на 2025 год планируется рост на 0,18%, обучение в школах в первую смену составляет 96%, во вторую смену учится 40 человек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введено в эксплуатацию в 2023 году 1,337 тыс. кв. метров, в 2025 году планируется сдать в эксплуатацию 0,8 тыс. кв. метров за счет оформления ввода в эксплуатацию и наследства, что составляет рост к 2024 году 112,5%. Средняя обеспеченность составляла в 2023 году 26,36 кв. метров на человека, а в связи с вводом в эксплуатацию нового строительство в 2024 году – 26 кв. метров, на 2025 год рост к 2024 году планируется 100,82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1 амбулатория, которая имеет дневной стационар на 25 коек, 6 врачей, 18 человек среднего медперсонала, 7,1 посещений в день на тысячу населения – обеспеченность населения социальными услугами осталось на уровне 2023года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в 2024 году  15 спортивных площадок, обеспеченность спортивными сооружениями составляет в 2024 году 9051 кв. метров на тысячу населения, на 2024 год рост не планируется. Удельный вес населения, занимающегося спортом, составляет в 2024 году 19,6%, в состав входят в основном это учащиеся и работающая молодежь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го организаций, зарегистрированных на территории сельского поселения в 2023 году - 28 , в том числе 1 – государственной формы собственности (почта), 8 - муниципальной формы собственности (администрация, 5 клубов, 3 библиотеки, 4 школы, 1 детсад, 1 больница, 3 ФАПа), 19 – частной формы собственности, 99 индивидуальных предпринимателей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нфраструктурная обеспеченность населения находится на удовлетворительном уровне. Протяженность освещенных улиц составляет 24 км., в основном это центральные улицы. Водопровод проведен и действует только в одно населенном пункте, его протяженность 14,5 км. Протяженность автомобильных дорог местного значения составляет 78 км, в том числе с твердым покрытием 51 км, строительство новых дорог не планируется. Газифицировано 51% домовладений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Леник Е.В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24:00Z</dcterms:created>
  <dc:creator>USER</dc:creator>
  <dc:description/>
  <cp:keywords/>
  <dc:language>en-US</dc:language>
  <cp:lastModifiedBy>USER</cp:lastModifiedBy>
  <cp:lastPrinted>2024-10-29T16:45:00Z</cp:lastPrinted>
  <dcterms:modified xsi:type="dcterms:W3CDTF">2024-10-29T13:47:00Z</dcterms:modified>
  <cp:revision>20</cp:revision>
  <dc:subject/>
  <dc:title/>
</cp:coreProperties>
</file>