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25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25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24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5 год планируются  в сумме 24 840 800,00 руб., что на 1,1% больше, чем в уточненном плане на 2024 год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25 году в сравнении с ожидаемым поступлением в 2024 году намечено увелич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налогу на доходы физических лиц на 10.5%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на 557.8 тыс. руб., в связи с увеличением заработной платы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акцизам на 14,5% или на 877,4  тыс. руб.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налогу на имущество на 10.7% или  на 228.9 тыс. руб., в связи с изменением расчета налога от кадастровой стоимости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асти неналоговых доходов в 2025 году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планируются поступления по арендной плате на имущество и штрафы на уровне 2024 года,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доходам, полученным в виде арендной платы на землю, планируется поступление больше ожидаемого исполнения в 2024 году на 1.4% или на 13.8 тысяч рублей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5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0,0239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5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– 100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25 год в сумме </w:t>
      </w:r>
      <w:r>
        <w:rPr>
          <w:b/>
          <w:bCs/>
          <w:color w:val="000000"/>
          <w:sz w:val="28"/>
          <w:szCs w:val="28"/>
        </w:rPr>
        <w:t xml:space="preserve">31 116 800,00 </w:t>
      </w:r>
      <w:r>
        <w:rPr>
          <w:sz w:val="28"/>
          <w:szCs w:val="28"/>
        </w:rPr>
        <w:t>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177 000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не выделялись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е субсидии бюджетам сельских поселений – 20 546 600,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389 2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 800,00 рублей     Общий объем доходов планируется на 2025 год в сумме 55 957 600,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25 в сумме 55 957 6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24 года (численность населения в поселении  3,891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24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30,7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4,9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46,4 %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молодежная политика  -     0,04 %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физкультура и спорт   -      0, 13 %.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24 год бюджет поселения на 2025 год увеличился на 65,2% в связи с выделением  прочих субсидий на ремонт дорог, а  собственные доходы  увеличены  - на 1,1 % в связи с увеличением плана по акцизам  на  14,5%,  по налогу на доходы физических лиц - на 10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USER</cp:lastModifiedBy>
  <cp:lastPrinted>2024-10-31T15:36:00Z</cp:lastPrinted>
  <dcterms:modified xsi:type="dcterms:W3CDTF">2024-10-31T12:38:00Z</dcterms:modified>
  <cp:revision>71</cp:revision>
  <dc:subject/>
  <dc:title>Бюджет города был уточнен по доходам на 10788 тыс</dc:title>
</cp:coreProperties>
</file>